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IECT </w:t>
      </w:r>
      <w:r>
        <w:rPr>
          <w:rFonts w:cs="Times New Roman" w:ascii="Times New Roman" w:hAnsi="Times New Roman"/>
          <w:b/>
        </w:rPr>
        <w:t>DE HOTĂRÂRE nr. 1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Adunării Generale Ordinare a Acţiona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data de [28/29] aprilie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dunarea Generală Ordinară a Acţionarilor </w:t>
      </w:r>
      <w:r>
        <w:rPr>
          <w:rFonts w:cs="Times New Roman" w:ascii="Times New Roman" w:hAnsi="Times New Roman"/>
        </w:rPr>
        <w:t xml:space="preserve">(„AGOA”) societăţii ROMPETROL RAFINARE S.A., cu sediul în Năvodari, Bulevardul Năvodari, nr. 215, Pavilion Administrativ, judeţul Constanţa, înmatriculată în Registrul Comerţului sub nr. J13/534/1991, Cod Unic de Înregistrare 1860712 (denumită în cele ce urmează “Societatea”), având capitalul subscris şi vărsat de 4.410.920.572,6 lei, divizat în 44.109.205.726 acţiuni nominative, cu o valoare nominală de 0,1 lei fiecar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ocată în temeiul articolului 117 din Legea nr. 31/1990, republicată, prin convocatorul publicat în Monitorul Oficial nr. </w:t>
      </w:r>
      <w:r>
        <w:rPr>
          <w:sz w:val="24"/>
          <w:szCs w:val="24"/>
          <w:lang w:val="en-US"/>
        </w:rPr>
        <w:t>1257</w:t>
      </w:r>
      <w:r>
        <w:rPr>
          <w:sz w:val="24"/>
          <w:szCs w:val="24"/>
        </w:rPr>
        <w:t>/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şi în ziarul Bursa nr.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</w:rPr>
        <w:t xml:space="preserve"> din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1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vând ordinea de zi revizuit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</w:rPr>
        <w:t>î</w:t>
      </w:r>
      <w:r>
        <w:rPr>
          <w:rFonts w:cs="Times New Roman" w:ascii="Times New Roman" w:hAnsi="Times New Roman"/>
          <w:lang w:val="ro-RO"/>
        </w:rPr>
        <w:t>n temeiul art. 117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>din Legea nr. 31/1990 a societatilor, republicată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ale art. 92, alin 3 din </w:t>
      </w:r>
      <w:r>
        <w:rPr>
          <w:rFonts w:cs="Times New Roman" w:ascii="Times New Roman" w:hAnsi="Times New Roman"/>
          <w:lang w:val="ro-RO"/>
        </w:rPr>
        <w:t xml:space="preserve">Legea nr. 24/2017 </w:t>
      </w:r>
      <w:r>
        <w:rPr>
          <w:rFonts w:cs="Times New Roman" w:ascii="Times New Roman" w:hAnsi="Times New Roman"/>
          <w:bCs/>
          <w:lang w:val="ro-RO"/>
        </w:rPr>
        <w:t>privind emitenţii de instrumente financiare şi operaţiuni de piaţă,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lang w:val="ro-RO"/>
        </w:rPr>
        <w:t xml:space="preserve"> coroborate cu dispoziţiile </w:t>
      </w:r>
      <w:r>
        <w:rPr>
          <w:rFonts w:cs="Times New Roman" w:ascii="Times New Roman" w:hAnsi="Times New Roman"/>
        </w:rPr>
        <w:t>art. 189 din Regulamentul Autoritatii de Supraveghere Financiara nr. 5/2018 privind emitenţii de instrumente financiare şi operaţiuni de piata,</w:t>
      </w:r>
      <w:r>
        <w:rPr>
          <w:rFonts w:cs="Times New Roman" w:ascii="Times New Roman" w:hAnsi="Times New Roman"/>
          <w:lang w:val="ro-RO"/>
        </w:rPr>
        <w:t xml:space="preserve"> prin Completarea </w:t>
      </w:r>
      <w:r>
        <w:rPr>
          <w:rFonts w:cs="Times New Roman" w:ascii="Times New Roman" w:hAnsi="Times New Roman"/>
          <w:bCs/>
          <w:lang w:val="ro-RO"/>
        </w:rPr>
        <w:t>ordinei de zi a Adunării Generale Ordinare a Acţionarilor Societatii pentru data de 28 aprilie 2021 (29 aprilie 2021 – a doua convocare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), </w:t>
      </w:r>
      <w:r>
        <w:rPr>
          <w:rFonts w:cs="Times New Roman" w:ascii="Times New Roman" w:hAnsi="Times New Roman"/>
          <w:bCs/>
          <w:lang w:val="ro-RO"/>
        </w:rPr>
        <w:t>publicata in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Monitorul Oficial al României, Partea a IV-a, nr. 1538 din 14 aprilie 2021 şi în ziarul de circulaţie naţională "Bursa" nr. 74 din 15 aprilie 2021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unită legal şi statutar constituită în şedinţa din data de [28/29] aprilie 2021, de la ora 11:00 (în prima/a doua convocare), ţinută la sediul Societăţii din Năvodari, Bulevardul Năvodari, nr. 215, Pavilion Administrativ, judeţul Constanţa, în prezenţa acţionarilor Societăţii reprezentând _____% din capitalul social şi respectiv _____% din totalul drepturilor de vot, pentru toţi acţionarii Societăţii înscrişi în Registrul Acţionarilor Societăţii la sfârşitul zilei de </w:t>
      </w:r>
      <w:r>
        <w:rPr>
          <w:rFonts w:cs="Times New Roman" w:ascii="Times New Roman" w:hAnsi="Times New Roman"/>
          <w:b/>
          <w:lang w:val="ro-RO"/>
        </w:rPr>
        <w:t>16 aprilie 2021, considerată Dată de Referinţă</w:t>
      </w:r>
      <w:r>
        <w:rPr>
          <w:rFonts w:cs="Times New Roman" w:ascii="Times New Roman" w:hAnsi="Times New Roman"/>
          <w:lang w:val="ro-RO"/>
        </w:rPr>
        <w:t xml:space="preserve"> pentru această adun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adoptat următoarea hotărâre cu privire la punctele 1, 2, 3, 4, 7 şi 8 aflate pe ordinea de zi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totalul drepturilor de vot, cu </w:t>
      </w:r>
      <w:bookmarkStart w:id="0" w:name="_Hlk62748317"/>
      <w:r>
        <w:rPr>
          <w:rFonts w:cs="Times New Roman" w:ascii="Times New Roman" w:hAnsi="Times New Roman"/>
        </w:rPr>
        <w:t>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bookmarkEnd w:id="0"/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1" w:name="_Hlk62748414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situaţiile financiare anuale individuale încheiate la 31 decembrie 2020</w:t>
      </w:r>
      <w:r>
        <w:rPr>
          <w:rFonts w:cs="Times New Roman" w:ascii="Times New Roman" w:hAnsi="Times New Roman"/>
          <w:lang w:val="ro-RO"/>
        </w:rPr>
        <w:t xml:space="preserve">, întocmite în conformitate </w:t>
      </w:r>
      <w:r>
        <w:rPr>
          <w:rFonts w:cs="Times New Roman" w:ascii="Times New Roman" w:hAnsi="Times New Roman"/>
          <w:bCs/>
          <w:lang w:val="ro-RO"/>
        </w:rPr>
        <w:t xml:space="preserve">cu Ordinul Ministerului Finanţelor Publice nr. 2844/2016, pentru aprobarea Reglementărilor contabile conforme cu Standardele Internaţionale de Raportare Financiară, modificat şi completat ulterior, </w:t>
      </w:r>
      <w:r>
        <w:rPr>
          <w:rFonts w:cs="Times New Roman" w:ascii="Times New Roman" w:hAnsi="Times New Roman"/>
          <w:lang w:val="ro-RO"/>
        </w:rPr>
        <w:t>pe baza Raportului Anual al Consiliului de Administraţie pentru anul 2020 şi a Raportului Auditorului Financiar Independent întocmit de Ernst &amp; Young Assurance Services S.R.L. asupra Situaţiilor Financiare Anuale Individuale ale Rompetrol Rafinare la data şi pentru exerciţiul financiar încheiat la 31 decembrie 202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ncipalii indicatori financiari sunt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-             </w:t>
      </w:r>
      <w:r>
        <w:rPr>
          <w:rFonts w:cs="Times New Roman" w:ascii="Times New Roman" w:hAnsi="Times New Roman"/>
        </w:rPr>
        <w:t>Cifra de afaceri netă</w:t>
        <w:tab/>
        <w:tab/>
        <w:tab/>
        <w:tab/>
        <w:tab/>
        <w:tab/>
        <w:t xml:space="preserve">8.275.110.517 lei      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-             Pierdere operatională </w:t>
        <w:tab/>
        <w:tab/>
        <w:tab/>
        <w:tab/>
        <w:tab/>
        <w:t xml:space="preserve">(635.029.084) lei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    Pierderea exercitiului</w:t>
        <w:tab/>
        <w:tab/>
        <w:tab/>
        <w:tab/>
        <w:tab/>
        <w:t>(645.823.057) le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-             Capitaluri proprii </w:t>
        <w:tab/>
        <w:tab/>
        <w:tab/>
        <w:tab/>
        <w:tab/>
        <w:tab/>
        <w:t xml:space="preserve">1.335.607.145 lei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    Numar de salariaţi la 31.12.2020</w:t>
        <w:tab/>
        <w:tab/>
        <w:tab/>
        <w:tab/>
        <w:t>1.119 salariaţ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2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>, s</w:t>
      </w:r>
      <w:r>
        <w:rPr>
          <w:rFonts w:cs="Times New Roman" w:ascii="Times New Roman" w:hAnsi="Times New Roman"/>
          <w:b/>
        </w:rPr>
        <w:t>e [aprobă/resping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situaţiile financiare anuale consolidate încheiate la data de 31 decembrie 2020</w:t>
      </w:r>
      <w:r>
        <w:rPr>
          <w:rFonts w:cs="Times New Roman" w:ascii="Times New Roman" w:hAnsi="Times New Roman"/>
          <w:lang w:val="ro-RO"/>
        </w:rPr>
        <w:t xml:space="preserve"> (incluzând situaţiile financiare ale Rompetrol Rafinare S.A. şi cele ale subsidiarelor: Rompetrol Downstream S.R.L., Rom Oil S.A., Rompetrol Quality Control S.R.L., Rompetrol Logistics S.R.L. (împreună cu subsidiara Rompetrol Gas S.R.L.) şi Rompetrol Petrochemicals S.R.L., întocmite în conformitate cu </w:t>
      </w:r>
      <w:r>
        <w:rPr>
          <w:rFonts w:cs="Times New Roman" w:ascii="Times New Roman" w:hAnsi="Times New Roman"/>
          <w:bCs/>
          <w:lang w:val="ro-RO"/>
        </w:rPr>
        <w:t>Standardele Internaţionale de Raportare Financiară (</w:t>
      </w:r>
      <w:r>
        <w:rPr>
          <w:rFonts w:cs="Times New Roman" w:ascii="Times New Roman" w:hAnsi="Times New Roman"/>
          <w:lang w:val="ro-RO"/>
        </w:rPr>
        <w:t xml:space="preserve">IFRS) adoptate de către Uniunea Europeană, pe baza Raportului Consiliului de Administraţie pentru anul 2020 şi a Raportului Auditorului Financiar Independent </w:t>
      </w:r>
      <w:r>
        <w:rPr>
          <w:rFonts w:cs="Times New Roman" w:ascii="Times New Roman" w:hAnsi="Times New Roman"/>
          <w:bCs/>
          <w:lang w:val="ro-RO"/>
        </w:rPr>
        <w:t>asupra</w:t>
      </w:r>
      <w:r>
        <w:rPr>
          <w:rFonts w:cs="Times New Roman" w:ascii="Times New Roman" w:hAnsi="Times New Roman"/>
          <w:b/>
          <w:bCs/>
          <w:lang w:val="ro-RO"/>
        </w:rPr>
        <w:t xml:space="preserve"> </w:t>
      </w:r>
      <w:r>
        <w:rPr>
          <w:rFonts w:cs="Times New Roman" w:ascii="Times New Roman" w:hAnsi="Times New Roman"/>
          <w:bCs/>
          <w:lang w:val="ro-RO"/>
        </w:rPr>
        <w:t>Situaţiilor Financiare Anuale Consolidate la data şi pentru exerciţiul financiar încheiat la 31 decembrie 2020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ii indicatori financiari sun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USD                            RON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Cifra de afaceri brută</w:t>
        <w:tab/>
        <w:tab/>
        <w:tab/>
        <w:t>3.465.662.381</w:t>
        <w:tab/>
        <w:tab/>
        <w:t>13.744.817.00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Cifra de afaceri netă                    </w:t>
        <w:tab/>
        <w:tab/>
        <w:t>2.334.222.534</w:t>
        <w:tab/>
        <w:tab/>
        <w:t xml:space="preserve">  9.257.526.57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   EBITDA (Profit operaţional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mai puţin cheltuiala c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mortizarea şi deprecierea)            </w:t>
        <w:tab/>
        <w:t xml:space="preserve">       2.566.542</w:t>
        <w:tab/>
        <w:tab/>
        <w:t xml:space="preserve">       10.178.90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EBIT (</w:t>
      </w:r>
      <w:r>
        <w:rPr>
          <w:rFonts w:cs="Times New Roman" w:ascii="Times New Roman" w:hAnsi="Times New Roman"/>
          <w:bCs/>
        </w:rPr>
        <w:t>Pierderea operaţională</w:t>
      </w:r>
      <w:r>
        <w:rPr>
          <w:rFonts w:cs="Times New Roman" w:ascii="Times New Roman" w:hAnsi="Times New Roman"/>
        </w:rPr>
        <w:t>)</w:t>
        <w:tab/>
        <w:tab/>
        <w:t>(127.951.017)</w:t>
        <w:tab/>
        <w:tab/>
        <w:t xml:space="preserve">    (507.453.73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Pierdere netă                                             (198.587.392)</w:t>
        <w:tab/>
        <w:tab/>
        <w:t xml:space="preserve">    (787.597.59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   Numar de salariaţi la 31.12.2020                              </w:t>
        <w:tab/>
        <w:tab/>
        <w:t xml:space="preserve">   1.848 salariaţi  </w:t>
      </w:r>
    </w:p>
    <w:p>
      <w:pPr>
        <w:pStyle w:val="Normal"/>
        <w:ind w:left="720" w:right="5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ro-RO"/>
        </w:rPr>
        <w:t>descărcarea de gestiune a administratorilor Societăţii pentru activitatea desfăşurată în exerciţiul financiar 2020</w:t>
      </w:r>
      <w:r>
        <w:rPr>
          <w:rFonts w:cs="Times New Roman" w:ascii="Times New Roman" w:hAnsi="Times New Roman"/>
          <w:lang w:val="ro-RO"/>
        </w:rPr>
        <w:t>, pe baza rapoartelor prezen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Bugetul de Venituri şi Cheltuieli aferent anului 2021, Programul de producţie al Societăţii pentru anul 2021 şi a Bugetul de investiţii pentru anul 20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rincipalii indicatori ai Bugetului de Venituri şi Cheltuieli 202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-     Cifra de afaceri bruta:</w:t>
        <w:tab/>
        <w:tab/>
        <w:tab/>
        <w:tab/>
      </w:r>
      <w:r>
        <w:rPr>
          <w:rFonts w:cs="Times" w:ascii="Times" w:hAnsi="Times"/>
          <w:bCs/>
        </w:rPr>
        <w:t xml:space="preserve"> </w:t>
      </w:r>
      <w:r>
        <w:rPr>
          <w:rFonts w:cs="Times New Roman" w:ascii="Times New Roman" w:hAnsi="Times New Roman"/>
          <w:bCs/>
        </w:rPr>
        <w:t>3.562.470</w:t>
      </w:r>
      <w:r>
        <w:rPr>
          <w:rFonts w:eastAsia="Times New Roman" w:cs="Arial" w:ascii="Times" w:hAnsi="Times"/>
          <w:b/>
          <w:bCs/>
        </w:rPr>
        <w:t xml:space="preserve"> </w:t>
      </w:r>
      <w:r>
        <w:rPr>
          <w:rFonts w:cs="Times" w:ascii="Times" w:hAnsi="Times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mii US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-     Cifra de afaceri neta:</w:t>
        <w:tab/>
        <w:tab/>
        <w:tab/>
        <w:tab/>
        <w:t xml:space="preserve"> 2.257.765   mii US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    Profit operational, fara cheltuieli de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amortizare &amp; depreciere (EBITDA): </w:t>
        <w:tab/>
        <w:tab/>
        <w:t xml:space="preserve">     64.328  mii US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    Pierdere operationala (EBIT): </w:t>
        <w:tab/>
        <w:tab/>
        <w:tab/>
        <w:t xml:space="preserve">     10.973  mii USD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   Pierdere netă:</w:t>
        <w:tab/>
        <w:tab/>
        <w:tab/>
        <w:tab/>
        <w:tab/>
        <w:t xml:space="preserve">     60.750  mii US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lang w:val="ro-RO"/>
        </w:rPr>
        <w:t>Principalii indicatori ai Programului de Productie al Societăţii pentru anul 2021, şi Planului de investiţii pentru anul 2021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Cs/>
          <w:lang w:val="en-GB"/>
        </w:rPr>
        <w:t>Cantitate prelucrată de Rafinăria PETROMIDIA = 6.001.444 tone/an materii prime, din care:</w:t>
      </w:r>
    </w:p>
    <w:p>
      <w:pPr>
        <w:pStyle w:val="Normal"/>
        <w:numPr>
          <w:ilvl w:val="0"/>
          <w:numId w:val="1"/>
        </w:numPr>
        <w:ind w:left="1170" w:hanging="360"/>
        <w:jc w:val="both"/>
        <w:rPr/>
      </w:pPr>
      <w:r>
        <w:rPr>
          <w:rFonts w:eastAsia="Times New Roman" w:cs="Times New Roman" w:ascii="Times New Roman" w:hAnsi="Times New Roman"/>
          <w:bCs/>
          <w:lang w:val="en-GB"/>
        </w:rPr>
        <w:t>Titei : 5.254.886  tone/an;</w:t>
      </w:r>
    </w:p>
    <w:p>
      <w:pPr>
        <w:pStyle w:val="Normal"/>
        <w:numPr>
          <w:ilvl w:val="0"/>
          <w:numId w:val="1"/>
        </w:numPr>
        <w:ind w:left="1170" w:hanging="360"/>
        <w:jc w:val="both"/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Alte materii prime:746.558 to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>Cantitate prelucrată de Rafinăria VEGA =408.277 tone materii prime/an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>Producţia obţinută de Uzina PETROCHIMIE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lang w:val="en-GB"/>
        </w:rPr>
        <w:t xml:space="preserve">     </w:t>
      </w:r>
      <w:r>
        <w:rPr>
          <w:rFonts w:eastAsia="Times New Roman" w:cs="Times New Roman" w:ascii="Times New Roman" w:hAnsi="Times New Roman"/>
          <w:bCs/>
          <w:lang w:val="en-GB"/>
        </w:rPr>
        <w:t>Polimeri = 171.910 tone/an, din care: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bCs/>
          <w:lang w:val="en-GB"/>
        </w:rPr>
        <w:t>a) Polipropilenă (PP) = 92.485 tone/an;</w:t>
      </w:r>
    </w:p>
    <w:p>
      <w:pPr>
        <w:pStyle w:val="Normal"/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lang w:val="en-GB"/>
        </w:rPr>
        <w:t>b) Polietilenă de joasă presiune (LDPE) =79.425 tone/an;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Valoarea totală a investiţiilor Rompetrol Rafinare S.A. pentru anul 2021 va fi de </w:t>
      </w:r>
      <w:r>
        <w:rPr>
          <w:rFonts w:eastAsia="Times New Roman" w:cs="Times New Roman" w:ascii="Times New Roman" w:hAnsi="Times New Roman"/>
          <w:b/>
          <w:lang w:val="en-GB"/>
        </w:rPr>
        <w:t xml:space="preserve">38.547.246 </w:t>
      </w:r>
      <w:r>
        <w:rPr>
          <w:rFonts w:cs="Times New Roman" w:ascii="Times New Roman" w:hAnsi="Times New Roman"/>
          <w:b/>
          <w:lang w:val="ro-RO"/>
        </w:rPr>
        <w:t>US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5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data de 18 mai 2021 ca Dată de Înregistrare</w:t>
      </w:r>
      <w:r>
        <w:rPr>
          <w:rFonts w:cs="Times New Roman" w:ascii="Times New Roman" w:hAnsi="Times New Roman"/>
          <w:lang w:val="ro-RO"/>
        </w:rPr>
        <w:t xml:space="preserve">, conform art. 86 alin. (1) din Legea nr. 24/2017 şi </w:t>
      </w:r>
      <w:r>
        <w:rPr>
          <w:rFonts w:cs="Times New Roman" w:ascii="Times New Roman" w:hAnsi="Times New Roman"/>
          <w:b/>
          <w:lang w:val="ro-RO"/>
        </w:rPr>
        <w:t>data de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17 mai 2021 ca Data „</w:t>
      </w:r>
      <w:r>
        <w:rPr>
          <w:rFonts w:cs="Times New Roman" w:ascii="Times New Roman" w:hAnsi="Times New Roman"/>
          <w:b/>
          <w:i/>
          <w:lang w:val="ro-RO"/>
        </w:rPr>
        <w:t>Ex Date”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Times New Roman" w:ascii="Times New Roman" w:hAnsi="Times New Roman"/>
          <w:lang w:val="ro-RO"/>
        </w:rPr>
        <w:t>conform art. 2 alin. 2 lit. 1 din Regulamentul nr. 5/2018.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6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î</w:t>
      </w:r>
      <w:r>
        <w:rPr>
          <w:rFonts w:cs="Times New Roman" w:ascii="Times New Roman" w:hAnsi="Times New Roman"/>
          <w:b/>
          <w:lang w:val="ro-RO"/>
        </w:rPr>
        <w:t>mputernicirea domnului Yedil Utekov,</w:t>
      </w:r>
      <w:r>
        <w:rPr>
          <w:rFonts w:cs="Times New Roman" w:ascii="Times New Roman" w:hAnsi="Times New Roman"/>
          <w:lang w:val="ro-RO"/>
        </w:rPr>
        <w:t xml:space="preserve"> Preşedinte al Consiliului de Administraţie, pentru a încheia şi/sau semna în numele Societăţii şi/sau al acţionarilor Societăţii Hotărârea nr. 1/2021 adoptată de prezenta AGOA </w:t>
      </w:r>
      <w:r>
        <w:rPr>
          <w:rFonts w:cs="Times New Roman" w:ascii="Times New Roman" w:hAnsi="Times New Roman"/>
          <w:b/>
          <w:lang w:val="ro-RO"/>
        </w:rPr>
        <w:t>şi a domnului Felix Crudu-Tesloveanu</w:t>
      </w:r>
      <w:r>
        <w:rPr>
          <w:rFonts w:cs="Times New Roman" w:ascii="Times New Roman" w:hAnsi="Times New Roman"/>
          <w:lang w:val="ro-RO"/>
        </w:rPr>
        <w:t>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rector General al Societăţii, pentru a efectua toate formalităţile legale pentru înregistrare, publicitate, opozabilitate, executare şi publicare a acestei hotărâri adoptate, ambii avand posibilitatea submandatării de terţe persoane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n: dl. </w:t>
      </w:r>
      <w:r>
        <w:rPr>
          <w:rFonts w:cs="Times New Roman" w:ascii="Times New Roman" w:hAnsi="Times New Roman"/>
          <w:b/>
          <w:lang w:val="ro-RO"/>
        </w:rPr>
        <w:t>Yedil Utekov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 al Consiliului de Administraţ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Împuternicit prin articolul nr. 6 al Hotărârii nr. 1/2021 a Adunării Generale Ordinare a Acţionarilor din [28/29].04.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4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4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2" w:name="_Hlk54724206"/>
    <w:bookmarkStart w:id="3" w:name="_Hlk54724205"/>
    <w:bookmarkStart w:id="4" w:name="_Hlk54724204"/>
    <w:bookmarkStart w:id="5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2"/>
    <w:bookmarkEnd w:id="3"/>
    <w:bookmarkEnd w:id="4"/>
    <w:bookmarkEnd w:id="5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ON ca moneda de prezentare a informatiilor in US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entury Gothic" w:hAnsi="Century Gothic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33:00Z</dcterms:created>
  <dc:creator>Microsoft Office User</dc:creator>
  <dc:description/>
  <cp:keywords/>
  <dc:language>en-US</dc:language>
  <cp:lastModifiedBy>Vernic, Ioana-Gabriela</cp:lastModifiedBy>
  <dcterms:modified xsi:type="dcterms:W3CDTF">2021-04-15T12:45:00Z</dcterms:modified>
  <cp:revision>4</cp:revision>
  <dc:subject/>
  <dc:title/>
</cp:coreProperties>
</file>